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ActiveDirectory server.</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lick on</w:t>
            </w:r>
          </w:p>
          <w:p>
            <w:pPr>
              <w:pStyle w:val="Normal"/>
              <w:tabs>
                <w:tab w:val="clear" w:pos="720"/>
                <w:tab w:val="left" w:pos="2580" w:leader="none"/>
              </w:tabs>
              <w:rPr/>
            </w:pPr>
            <w:r>
              <w:rPr>
                <w:b/>
              </w:rPr>
              <w:t xml:space="preserve">Finder Icon in your Dock </w:t>
            </w:r>
            <w:r>
              <w:rPr/>
              <w:t xml:space="preserve">in the column on the left.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rmcms”</w:t>
            </w:r>
          </w:p>
          <w:p>
            <w:pPr>
              <w:pStyle w:val="Normal"/>
              <w:tabs>
                <w:tab w:val="clear" w:pos="720"/>
                <w:tab w:val="left" w:pos="2580" w:leader="none"/>
              </w:tabs>
              <w:rPr/>
            </w:pPr>
            <w:r>
              <w:rPr/>
              <w:t xml:space="preserve">Click on it.  </w:t>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Your Name OR Home_Folder_Students</w:t>
                  </w:r>
                  <w:r>
                    <w:rPr>
                      <w:sz w:val="20"/>
                      <w:szCs w:val="20"/>
                    </w:rPr>
                    <w:t>, click, find your name, click and then click Save</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You may also save to your Desktop, close the document, click once on the file on your desktop to select it, the copy it.  You can then navigate to the folder on the Active Directory server where you want to save the document, click there, and paste the file.)</w:t>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want to share your work with 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Public_Student,</w:t>
                  </w:r>
                  <w:r>
                    <w:rPr>
                      <w:sz w:val="20"/>
                      <w:szCs w:val="20"/>
                    </w:rPr>
                    <w:t xml:space="preserve"> click, find your name, click and paste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Once you have saved your document to one of the places above, it will continue to be updated in the same folder each time you go to File and choose Save.  WE STONGLY recommend that each time you work on a document you find it on the server, copy it, paste it on your desktop and then open it to work.  When you have finished for the day, save your changes, copy the NEWER file on the desktop, open the folder on the server where you want to save the file, and paste it there.  You will be asked if you want to replace the existing file.  You do!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Mac_MCM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MCM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55:00Z</dcterms:created>
  <dc:creator>aaliyah.burroughs</dc:creator>
  <dc:description/>
  <cp:keywords/>
  <dc:language>en-US</dc:language>
  <cp:lastModifiedBy>Donna Baker</cp:lastModifiedBy>
  <dcterms:modified xsi:type="dcterms:W3CDTF">2010-03-25T12:55:00Z</dcterms:modified>
  <cp:revision>2</cp:revision>
  <dc:subject/>
  <dc:title>This is my work</dc:title>
</cp:coreProperties>
</file>